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EVENCION DE ADICCIONES, NOVIEMBRE 201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06 DE NOVIEMBRE PROGRAMA DE PREVENCION, HABILIDADES PARA LA VIDA, NIVEL PRIMAR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llevan a cabo pláticas informativas con el tema  proyecto de vida y factores de protección, con niños de 10 a 12 años de la Escuela Primaria Adrian Puga, de la Cabecera Municipal, solicitando el tema de “Habilidades para la vida, cuanto sé acerca de las drogas, y autoestima, temas que fortalecen a los niños y los preparan para tomar decisiones acertadas, y logren decir no, al consumo de sustancias. Obteniendo una excelente participación de los alumnos, que colaboraron en realizar la actividad y tomaron conciencia sobre el rumbo de sus meta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1330</wp:posOffset>
            </wp:positionH>
            <wp:positionV relativeFrom="paragraph">
              <wp:posOffset>114935</wp:posOffset>
            </wp:positionV>
            <wp:extent cx="323596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45720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2570</wp:posOffset>
            </wp:positionH>
            <wp:positionV relativeFrom="paragraph">
              <wp:posOffset>114935</wp:posOffset>
            </wp:positionV>
            <wp:extent cx="3257550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5720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  <w:t>15 DE NOVIEMBRE, CONMEMORACIÓN DÍA MUNDIAL SIN ALCOHO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4130</wp:posOffset>
            </wp:positionV>
            <wp:extent cx="3347720" cy="43726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43726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-24130</wp:posOffset>
            </wp:positionV>
            <wp:extent cx="3467735" cy="43726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23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3726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El 15 de noviembre, instaurado por la OMS (Organización Mundial de la Salud), se celebra el Día Sin Alcoho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La repercusión social de los problemas relacionados con el alcohol requiere una respuesta para la prevención y ayuda a los sectores más afectados por este problema. El Día Mundial Sin Alcohol representa un estímulo más para reflexionar, desde todas las instancias, sobre el alcohol y sus consecuencia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El municipio en conjunto con la dirección de Prevención de Adicciones, pegó algunos carteles concientizando a la población a medir la cantidad de alcohol que ingiere, en lugares de venta de alcohol, aludiendo a la no venta a menores y el castigo por este acto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CIENTES ATENDIDOS DURANTE EL MES DE NOVIEMBRE 2019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oyo de Traslado a Centro de Rehabilitación “Unidos por vivir A.C.” en Tonalá Jal. = </w:t>
      </w:r>
      <w:r>
        <w:rPr>
          <w:rFonts w:cs="Arial" w:ascii="Arial" w:hAnsi="Arial"/>
        </w:rPr>
        <w:t>2 Pacientes hombres adultos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yo a traslado Centro de Rehabilitación en San Martin Hidalgo</w:t>
      </w:r>
      <w:r>
        <w:rPr>
          <w:rFonts w:cs="Arial" w:ascii="Arial" w:hAnsi="Arial"/>
        </w:rPr>
        <w:t>=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tención a familias, orientación y asesoría</w:t>
      </w:r>
      <w:r>
        <w:rPr>
          <w:rFonts w:cs="Arial" w:ascii="Arial" w:hAnsi="Arial"/>
        </w:rPr>
        <w:t>; 13 Famili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Gestión a SALME ESTANCIA BREVE</w:t>
      </w:r>
      <w:r>
        <w:rPr>
          <w:rFonts w:cs="Arial" w:ascii="Arial" w:hAnsi="Arial"/>
        </w:rPr>
        <w:t>; 2 citas programa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evos expedientes;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9:33:00Z</dcterms:created>
  <dc:creator>obrasPublicas</dc:creator>
  <dc:description/>
  <cp:keywords/>
  <dc:language>en-US</dc:language>
  <cp:lastModifiedBy>obrasPublicas</cp:lastModifiedBy>
  <cp:lastPrinted>2019-12-06T10:07:00Z</cp:lastPrinted>
  <dcterms:modified xsi:type="dcterms:W3CDTF">2019-12-06T16:59:00Z</dcterms:modified>
  <cp:revision>6</cp:revision>
  <dc:subject/>
  <dc:title/>
</cp:coreProperties>
</file>